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970"/>
        <w:gridCol w:w="1440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ROGRAMACIÓ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MA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ts físics i anímics d’una persona. “La visita al metge” (Tema 5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7380"/>
        <w:gridCol w:w="7380"/>
      </w:tblGrid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1"/>
              <w:ind w:left="113" w:right="113" w:hanging="0"/>
              <w:rPr>
                <w:lang w:val="es-ES"/>
              </w:rPr>
            </w:pPr>
            <w:r>
              <w:rPr>
                <w:lang w:val="es-ES"/>
              </w:rPr>
              <w:t>Objectius</w:t>
            </w:r>
          </w:p>
        </w:tc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der donar informació sobre la salut personal i demanar  per la dels alt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endre preguntes relacionades amb la seva salu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ressar i preguntar sobre els estats d’àni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car la localització d’una molèstia o d’una malalt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endre indicacions del met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er comportar-se correctament a l’hora d’esternudar, tossir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 capaç d’identificar logotips; hospital, farmàcia, farmaciola...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>
          <w:trHeight w:val="482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Conceptes/Exponents lingüí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cabulari</w:t>
            </w:r>
          </w:p>
        </w:tc>
      </w:tr>
      <w:tr>
        <w:trPr>
          <w:trHeight w:val="323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 estàs?/ com et trob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ic.../ tinc.../ em trobo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et fa mal? / et fa mal aquí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 fa mal.../ tinc mal de 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u, obre la boca, inspira ..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s del cos: cap, ulls, nas, boca, orella, coll, panxa, braç dit, esquena, cames, peu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alties : grip, constipat, tos, pelada, cop, tall,  ferida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ts d’ànim : cansat, trist, content, enfadat, adormit, nervió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mbit sanitari : metge, infermera, hospital, ambulatori, farmàcia, pastilla, xarop, vacuna 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ions: estar ..., fer mal ..., tenir ..., trobar-se ..., curar, caure, descansar, seure, tossir, inspirar ..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15370"/>
        <w:gridCol w:w="134"/>
      </w:tblGrid>
      <w:tr>
        <w:trPr>
          <w:trHeight w:val="300" w:hRule="atLeast"/>
        </w:trPr>
        <w:tc>
          <w:tcPr>
            <w:tcW w:w="1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 xml:space="preserve">Activitats </w:t>
            </w:r>
            <w:r>
              <w:rPr>
                <w:rFonts w:cs="Comic Sans MS" w:ascii="Comic Sans MS" w:hAnsi="Comic Sans MS"/>
                <w:lang w:val="es-ES"/>
              </w:rPr>
              <w:t xml:space="preserve">(Habilitats treballades: </w:t>
            </w:r>
            <w:r>
              <w:rPr>
                <w:rFonts w:cs="Comic Sans MS" w:ascii="Comic Sans MS" w:hAnsi="Comic Sans MS"/>
                <w:b/>
                <w:lang w:val="es-ES"/>
              </w:rPr>
              <w:t>P</w:t>
            </w:r>
            <w:r>
              <w:rPr>
                <w:rFonts w:cs="Comic Sans MS" w:ascii="Comic Sans MS" w:hAnsi="Comic Sans MS"/>
                <w:lang w:val="es-ES"/>
              </w:rPr>
              <w:t xml:space="preserve"> –parlar-,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E</w:t>
            </w:r>
            <w:r>
              <w:rPr>
                <w:rFonts w:cs="Comic Sans MS" w:ascii="Comic Sans MS" w:hAnsi="Comic Sans MS"/>
                <w:lang w:val="es-ES"/>
              </w:rPr>
              <w:t xml:space="preserve"> –entendre-, </w:t>
            </w:r>
            <w:r>
              <w:rPr>
                <w:rFonts w:cs="Comic Sans MS" w:ascii="Comic Sans MS" w:hAnsi="Comic Sans MS"/>
                <w:b/>
                <w:lang w:val="es-ES"/>
              </w:rPr>
              <w:t>L</w:t>
            </w:r>
            <w:r>
              <w:rPr>
                <w:rFonts w:cs="Comic Sans MS" w:ascii="Comic Sans MS" w:hAnsi="Comic Sans MS"/>
                <w:lang w:val="es-ES"/>
              </w:rPr>
              <w:t xml:space="preserve"> –llegir-, </w:t>
            </w:r>
            <w:r>
              <w:rPr>
                <w:rFonts w:cs="Comic Sans MS" w:ascii="Comic Sans MS" w:hAnsi="Comic Sans MS"/>
                <w:b/>
                <w:lang w:val="es-ES"/>
              </w:rPr>
              <w:t>Es</w:t>
            </w:r>
            <w:r>
              <w:rPr>
                <w:rFonts w:cs="Comic Sans MS" w:ascii="Comic Sans MS" w:hAnsi="Comic Sans MS"/>
                <w:lang w:val="es-ES"/>
              </w:rPr>
              <w:t xml:space="preserve"> –escriure-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Presentar una làmina - mural per introduir el tema i treballar el vocabulari. Conversa.( P, E 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Escriure a la pissarra el vocabulari treballat i jugar a relacionar amb cartronets imatge i nom. Verbalitzar els encerts.(P, 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8"/>
      </w:tblGrid>
      <w:tr>
        <w:trPr>
          <w:trHeight w:val="1200" w:hRule="atLeast"/>
        </w:trPr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gar amb els programes d’ordinador: GALÍ (vocabulari del cos), MUDS de mots  i ENTRENA'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ar i memoritzar la cançó: “els ulls son per mirar...” per conèixer les parts del cos. Fer la silueta del cos humà i enganxar-hi el nom escrit de les parts treballades a la cançó.( P, E, L ) /  també es pot fer amb “En Joan petit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r i comentar diferents estats d’ànim a partir del material  “Seqüències temporals”, Nathan... entre tots dissenyar  6 cares que representin aquests estats i deixar-les a l’aula  per utilitzar més endavant com a rutina. ( P, E 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r en cartolina un quadre on apareguin dibuixos de diferents malalties i al centre un nen i una nena (mestre/a). Jugar a fer frases seguint el model del mestre/a : - el nen està refredat / el nen té tos / la nena té mal de panxa... ( P, Es 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ació de fotografies  en què  hi ha nens i nenes tristos, enfadats, alegres i cansats. Presentació oral de l’estructura: Com estàs i del vocabulari sobre els estats anímics (P, E 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ció d’un titella per a cada alumne i personalitzar segons gustos personals. Es farà parlar el titella dels estats anímics. Es guardarà a la classe per utilitzar-lo quan l’alumne/a en tingui necessitat. ( P 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Ordenar paraules per tal de confegir la pregunta i les respostes sobre els estats d’ànim. Després s’enganxaran en un lloc visible, juntament amb les fotografies i s’instaurarà com a nova rutina, preguntar com estan ( Es, E, L 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ció col·lectiva d’una llista amb el material de la farmaciola. ( P, E ,L, Es 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acabar es  fa un joc de rol: la visita al metge. Un nen/a fa de metge i els altres fan de pacients. Cada pacient té assignada una malaltia o un malestar. El metge ha de demanar pel nom i cognom del pacient, l’ha de convidar a seure, li  ha de demanar com es troba i li ha d’aconsellar alguna cosa. (Si l’alumne/a que fa de metge té prou competència pot escriure una recepta).</w:t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12060"/>
      </w:tblGrid>
      <w:tr>
        <w:trPr>
          <w:trHeight w:val="520" w:hRule="atLeast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>Metodologia i tipus d’agrup</w:t>
            </w:r>
            <w:r>
              <w:rPr>
                <w:rFonts w:cs="Comic Sans MS" w:ascii="Comic Sans MS" w:hAnsi="Comic Sans MS"/>
                <w:b/>
              </w:rPr>
              <w:t>amen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480" w:hRule="atLeast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b tot el grup  es fa la introducció del tema mitjançant la conversa sobre el mura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>Per parelles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es fa el joc de relacionar i es comenten els resultats amb tot el grup. Es fa rotatiu. Passat un temps determinat es corregeix i es canvia de parell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Individualme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presenta la cançó en primer lloc a tot el grup, tot seguit es treballa per parelles ordenant les frases de la cançó que s’hauran donat prèviament tallades; després la memoritzen i se la pregunten mútuament. El mural del cos es fa en petit grup (4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it gru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fa per parelles. La resta del grup escolta. Després es canvien les parelle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7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0" w:hRule="atLeast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</w:rPr>
              <w:t>Materials</w:t>
            </w:r>
          </w:p>
        </w:tc>
      </w:tr>
      <w:tr>
        <w:trPr>
          <w:trHeight w:val="2440" w:hRule="atLeast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spacing w:lineRule="auto" w:line="360"/>
              <w:ind w:left="360" w:hanging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 Manipulable: cartronets de malalties (imatge-paraula), cartolina amb les imatges de les malalties i un nen/a per fer frases, mural de l’hospital, la       cançó treballada tallada per frases, titella, cartolina, colors, tisores, pissarra i guix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 Suport escrit: la cançó de les parts del c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tges: material Nathan “ fotografies sobre seqüències temporals”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C : programa Word, impressora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trar els cartronets  d’imatges relacionades amb malalties i demanar: - que li passa 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guntar per les diferents parts del co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ó de l’evolució dels alumnes pel que fa als aprenentatges i grau de comprensió. Anotació de les observacions en la llibreta de seguiment i  enregistrament en cassette a les activitats de conversa nº 1, 5 i 7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Mitjançant el material “Nathan” el/la mestre/a pregunta a cada alumne/a  sobre l’estat d’un personatge amb preguntes del tipus .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-  Com està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- Què li passa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-  On li fa mal ?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b la cartolina que s’ha utilitzat per fer frases, la mestra demanarà a cada alumne que construeixi una fra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El/la mestre/a demanarà a cada nen/a  com està. Els/les alumnes amb l’ajuda de les cares que han elaborat explicaran el seu estat d’àni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S’avaluarà el grau de producció oral  durant la dramatització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orient="landscape" w:w="16838" w:h="11906"/>
      <w:pgMar w:left="794" w:right="68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                   </w:t>
    </w:r>
    <w:r>
      <w:rPr>
        <w:rFonts w:cs="Comic Sans MS" w:ascii="Comic Sans MS" w:hAnsi="Comic Sans MS"/>
      </w:rPr>
      <w:t>PROGRAMACIÓ  Aula d’Acollida                       GRUP DE TREBALL Badalona                          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40:00Z</dcterms:created>
  <dc:creator>TIC</dc:creator>
  <dc:description/>
  <dc:language>en-US</dc:language>
  <cp:lastModifiedBy>@lbert</cp:lastModifiedBy>
  <dcterms:modified xsi:type="dcterms:W3CDTF">2006-07-05T21:40:00Z</dcterms:modified>
  <cp:revision>2</cp:revision>
  <dc:subject/>
  <dc:title>PROGRAMACIÓ</dc:title>
</cp:coreProperties>
</file>